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869380475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824549596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